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30.12.2019 № 1194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30.12.2019 № 1194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уализированный перечень образц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инимальный перечень работ: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 со спинко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0430" cy="1536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бетонная с оцинкованным ведр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7615" cy="14357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ополнительный перечень работ: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на пружин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5590" cy="11537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3610" cy="1292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Ромашк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523365" cy="1143000"/>
                  <wp:effectExtent l="0" t="0" r="0" b="0"/>
                  <wp:wrapSquare wrapText="righ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для бельевых вере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8435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с крышк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3565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од с брусья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8615" cy="122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6880" cy="1233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07615" cy="187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ная пли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788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Д.К. Драчев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12:00Z</dcterms:created>
  <dc:creator>user</dc:creator>
  <dc:description/>
  <cp:keywords/>
  <dc:language>en-US</dc:language>
  <cp:lastModifiedBy>User</cp:lastModifiedBy>
  <cp:lastPrinted>2019-03-28T16:22:00Z</cp:lastPrinted>
  <dcterms:modified xsi:type="dcterms:W3CDTF">2020-01-13T12:12:00Z</dcterms:modified>
  <cp:revision>2</cp:revision>
  <dc:subject/>
  <dc:title>Проект</dc:title>
</cp:coreProperties>
</file>